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57"/>
        <w:gridCol w:w="575"/>
        <w:gridCol w:w="1127"/>
        <w:gridCol w:w="283"/>
        <w:gridCol w:w="849"/>
        <w:gridCol w:w="848"/>
        <w:gridCol w:w="279"/>
        <w:gridCol w:w="284"/>
        <w:gridCol w:w="56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抚恤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2610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.674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.674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《关于我市机关在职及离退休、退职人员死亡一次性抚恤金发放办法的通知》京人社公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[2012]19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文件精神，及时发放在职及离退休、退职人员死亡一次性抚恤金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，按照北京市相关文件规定的执行标准，发放抚恤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2.67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抚恤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实际发生情况发放发放抚恤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2.67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本单位在职及离退休、退职人员一次性抚恤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实际发生情况发放发放抚恤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2.67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预算内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.67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及时保障发放在职及离退休、退职人员一次性抚恤金，对促进学校教学顺利有很大意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北京市相关标准完成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及时保障发放在职及离退休、退职人员一次性抚恤金，对促进学校教学顺利有很大意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落实国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优抚安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制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全面贯彻落实国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优抚安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制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及时保障发放在职及离退休、退职人员一次性抚恤金，对促进学校教学顺利有很大意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保障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及时向家属发放抚恤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及时保障发放在职及离退休、退职人员一次性抚恤金，对促进学校教学顺利有很大意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保障家属基本生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一定程度上保障家属基本生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9:1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